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1 11 11 11 11 11 11 11 11 11 11 11 22 22 22 22 11 11 11 11 11 11 11 11 11 11 11 11 22 22 22 22 11 11 11 11 11 11 11 11 11 11 11 11 22 22 22 22 11 11 11 11 11 11 11 11 11 11 11 11 22 22 22 22 11 11 11 11 11 11 11 11 11 11 11 11 22 22 22 22 11 11 11 11 11 11 11 11 11 11 11 11 22 22 22 22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1:33:00Z</dcterms:created>
  <dc:creator>mike</dc:creator>
  <dc:description/>
  <cp:keywords/>
  <dc:language>en-US</dc:language>
  <cp:lastModifiedBy>mike</cp:lastModifiedBy>
  <dcterms:modified xsi:type="dcterms:W3CDTF">2011-09-20T21:35:00Z</dcterms:modified>
  <cp:revision>1</cp:revision>
  <dc:subject/>
  <dc:title>11 11 11 11 11 11 11 11 11 11 11 11 22 22 22 22 11 11 11 11 11 11 11 11 11 11 11 11 22 22 22 22 11 11 11 11 11 11 11 11 11 11 11 11 22 22 22 22 11 11 11 11 11 11 11 11 11 11 11 11 22 22 22 22 11 11 11 11 11 11 11 11 11 11 11 11 22 22 22 22 11 11 11 11 11</dc:title>
</cp:coreProperties>
</file>